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Systeme und Bänder: Ordnen Sie den folgenden Systemen die entsprechenden Bänder mittels Pfeilen zu.</w:t>
      </w:r>
    </w:p>
    <w:p>
      <w:pPr>
        <w:pStyle w:val="ECheckBoxText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undsteuertech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Rundsteuertech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Fernsignalisierung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ernbedie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ernmes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Fernsignalisierung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>Fernbedien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Fernme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chmalband-PLC-Dien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chmalband-PLC-Dien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reitband-BPL-Dien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reitband-BPL-Dien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3175</wp:posOffset>
                </wp:positionV>
                <wp:extent cx="1581785" cy="826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5pt;margin-top:0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9005</wp:posOffset>
                </wp:positionH>
                <wp:positionV relativeFrom="paragraph">
                  <wp:posOffset>3175</wp:posOffset>
                </wp:positionV>
                <wp:extent cx="2600325" cy="826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0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2759075" cy="826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0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2870835" cy="826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37920</wp:posOffset>
                </wp:positionH>
                <wp:positionV relativeFrom="paragraph">
                  <wp:posOffset>3175</wp:posOffset>
                </wp:positionV>
                <wp:extent cx="3863975" cy="826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-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-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0,3-3,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0,3-3,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W2S-Rundsteuer-Befehlsserie: Ergänzen Sie die Namen der gekennzeichneten Sektionen auf dem folgenden Bild.</w:t>
      </w:r>
    </w:p>
    <w:p>
      <w:pPr>
        <w:pStyle w:val="ECheckBoxTex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lang w:val="de-DE"/>
                              </w:rPr>
                              <w:t>Befehlst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lang w:val="de-DE"/>
                        </w:rPr>
                        <w:t>Befehls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lang w:val="de-DE"/>
                              </w:rPr>
                              <w:t>Adressent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lang w:val="de-DE"/>
                        </w:rPr>
                        <w:t>Adressen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  <w:drawing>
          <wp:inline distT="0" distB="0" distL="0" distR="0">
            <wp:extent cx="5012055" cy="133413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Hochfrequenz-Kraftwerktelefonie: Ordnen Sie den folgenden Begriffen ihre Beschreibung zu und ergänzen Sie ihre Abkürzungen gemäß dem folgenden Bild.</w:t>
      </w:r>
    </w:p>
    <w:p>
      <w:pPr>
        <w:pStyle w:val="ECheckBoxTex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F-Bandsp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HF-Bandsp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03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67535</wp:posOffset>
                </wp:positionH>
                <wp:positionV relativeFrom="paragraph">
                  <wp:posOffset>5354955</wp:posOffset>
                </wp:positionV>
                <wp:extent cx="1398905" cy="1860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21.6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7355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67535</wp:posOffset>
                </wp:positionH>
                <wp:positionV relativeFrom="paragraph">
                  <wp:posOffset>2497455</wp:posOffset>
                </wp:positionV>
                <wp:extent cx="1398905" cy="1816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96.6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67535</wp:posOffset>
                </wp:positionH>
                <wp:positionV relativeFrom="paragraph">
                  <wp:posOffset>2548255</wp:posOffset>
                </wp:positionV>
                <wp:extent cx="1398905" cy="19761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00.6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8943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2125" cy="52387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litzable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18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litzab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Weiterleitungssper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 xml:space="preserve">Weiterleitungssper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apazitive Se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Kapazitive Se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Impedanzanpas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de-DE"/>
                        </w:rPr>
                        <w:t>Impedanzanp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endean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endean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r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rd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1995</wp:posOffset>
                </wp:positionH>
                <wp:positionV relativeFrom="paragraph">
                  <wp:posOffset>2185670</wp:posOffset>
                </wp:positionV>
                <wp:extent cx="2436495" cy="75628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verhindert den Eingang der Netzwerkelemente in die Kommunikationsse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172.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verhindert den Eingang der Netzwerkelemente in die Kommunikationsse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6495" cy="89154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beitet auf dem Prinzip der Telefonie mit einem Kanal und bildet einen HF-Schmalband-Telekommunikationskan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24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beitet auf dem Prinzip der Telefonie mit einem Kanal und bildet einen HF-Schmalband-Telekommunikationskanal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6495" cy="81089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chützt Kommunikationsgeräte vor Überspannung, z. B. bei einer Störung des Kopplungskondensato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321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chützt Kommunikationsgeräte vor Überspannung, z. B. bei einer Störung des Kopplungskondensator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6495" cy="75628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ird für sicheres Kurzschließen bei der Wartung verwen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3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wird für sicheres Kurzschließen bei der Wartung verwen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874395" cy="4051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chaltan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31.9pt;mso-wrap-distance-left:9.05pt;mso-wrap-distance-right:9.05pt;mso-wrap-distance-top:0pt;mso-wrap-distance-bottom:0pt;margin-top:6.6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Schaltan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4435</wp:posOffset>
                </wp:positionH>
                <wp:positionV relativeFrom="paragraph">
                  <wp:posOffset>43180</wp:posOffset>
                </wp:positionV>
                <wp:extent cx="643890" cy="23812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HFB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8.75pt;mso-wrap-distance-left:9.05pt;mso-wrap-distance-right:9.05pt;mso-wrap-distance-top:0pt;mso-wrap-distance-bottom:0pt;margin-top:3.4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HFB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4435</wp:posOffset>
                </wp:positionH>
                <wp:positionV relativeFrom="paragraph">
                  <wp:posOffset>281305</wp:posOffset>
                </wp:positionV>
                <wp:extent cx="569595" cy="23812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HFB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8.75pt;mso-wrap-distance-left:9.05pt;mso-wrap-distance-right:9.05pt;mso-wrap-distance-top:0pt;mso-wrap-distance-bottom:0pt;margin-top:22.1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HFB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Ü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M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rdungsmes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M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rdungsme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2250</wp:posOffset>
                </wp:positionH>
                <wp:positionV relativeFrom="paragraph">
                  <wp:posOffset>1188085</wp:posOffset>
                </wp:positionV>
                <wp:extent cx="636270" cy="66802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M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rdungs-mes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52.6pt;mso-wrap-distance-left:9.05pt;mso-wrap-distance-right:9.05pt;mso-wrap-distance-top:0pt;mso-wrap-distance-bottom:0pt;margin-top:93.5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M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rdungs-mess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HFK </w:t>
                              <w:br/>
                              <w:t>HF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HFK </w:t>
                        <w:br/>
                        <w:t>HF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6450</wp:posOffset>
                </wp:positionH>
                <wp:positionV relativeFrom="paragraph">
                  <wp:posOffset>1038225</wp:posOffset>
                </wp:positionV>
                <wp:extent cx="1056640" cy="55689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A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spannungs-abl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43.85pt;mso-wrap-distance-left:9.05pt;mso-wrap-distance-right:9.05pt;mso-wrap-distance-top:0pt;mso-wrap-distance-bottom:0pt;margin-top:81.75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A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spannungs-ab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tragungseinrich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tragungseinr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F</w:t>
                              <w:br/>
                              <w:t>Kopplungsfi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KF</w:t>
                        <w:br/>
                        <w:t>Kopplungs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KK1 </w:t>
                              <w:br/>
                              <w:t>Kopplungskondens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KK1 </w:t>
                        <w:br/>
                        <w:t>Kopplungskondens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KK2 </w:t>
                              <w:br/>
                              <w:t>Kopplungskondens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KK2 </w:t>
                        <w:br/>
                        <w:t>Kopplungskondens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8050</wp:posOffset>
                </wp:positionH>
                <wp:positionV relativeFrom="paragraph">
                  <wp:posOffset>1046480</wp:posOffset>
                </wp:positionV>
                <wp:extent cx="1024890" cy="55689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Ü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spannungs-able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43.85pt;mso-wrap-distance-left:9.05pt;mso-wrap-distance-right:9.05pt;mso-wrap-distance-top:0pt;mso-wrap-distance-bottom:0pt;margin-top:82.4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ÜA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spannungs-ableit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565</wp:posOffset>
                </wp:positionH>
                <wp:positionV relativeFrom="paragraph">
                  <wp:posOffset>2145030</wp:posOffset>
                </wp:positionV>
                <wp:extent cx="1050290" cy="30988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KK1, KK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168.9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KK1, 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075</wp:posOffset>
                </wp:positionH>
                <wp:positionV relativeFrom="paragraph">
                  <wp:posOffset>3075940</wp:posOffset>
                </wp:positionV>
                <wp:extent cx="1050290" cy="30988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K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42.2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K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</wp:posOffset>
                </wp:positionH>
                <wp:positionV relativeFrom="paragraph">
                  <wp:posOffset>4045585</wp:posOffset>
                </wp:positionV>
                <wp:extent cx="1050290" cy="30988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Ü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18.5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585</wp:posOffset>
                </wp:positionH>
                <wp:positionV relativeFrom="paragraph">
                  <wp:posOffset>5035550</wp:posOffset>
                </wp:positionV>
                <wp:extent cx="1002030" cy="30988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EM1, E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396.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EM1, E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67535</wp:posOffset>
                </wp:positionH>
                <wp:positionV relativeFrom="paragraph">
                  <wp:posOffset>2898775</wp:posOffset>
                </wp:positionV>
                <wp:extent cx="1398905" cy="20897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28.2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1995</wp:posOffset>
                </wp:positionH>
                <wp:positionV relativeFrom="paragraph">
                  <wp:posOffset>4634230</wp:posOffset>
                </wp:positionV>
                <wp:extent cx="2436495" cy="71120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stellt Impedanzanpassung zwischen der Kopplungs- und Telekommunikationssektion si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6pt;mso-wrap-distance-left:9.05pt;mso-wrap-distance-right:9.05pt;mso-wrap-distance-top:0pt;mso-wrap-distance-bottom:0pt;margin-top:364.9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stellt Impedanzanpassung zwischen der Kopplungs- und Telekommunikationssektion s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235</wp:posOffset>
                </wp:positionH>
                <wp:positionV relativeFrom="paragraph">
                  <wp:posOffset>172085</wp:posOffset>
                </wp:positionV>
                <wp:extent cx="1447165" cy="30988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ÜA1, ÜA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4.4pt;mso-wrap-distance-left:9.05pt;mso-wrap-distance-right:9.05pt;mso-wrap-distance-top:0pt;mso-wrap-distance-bottom:0pt;margin-top:13.5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ÜA1, Ü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925</wp:posOffset>
                </wp:positionH>
                <wp:positionV relativeFrom="paragraph">
                  <wp:posOffset>1106170</wp:posOffset>
                </wp:positionV>
                <wp:extent cx="1676400" cy="30988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HFBS1, HFB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.4pt;mso-wrap-distance-left:9.05pt;mso-wrap-distance-right:9.05pt;mso-wrap-distance-top:0pt;mso-wrap-distance-bottom:0pt;margin-top:87.1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HFBS1, HFB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1995</wp:posOffset>
                </wp:positionH>
                <wp:positionV relativeFrom="paragraph">
                  <wp:posOffset>3496945</wp:posOffset>
                </wp:positionV>
                <wp:extent cx="2436495" cy="100393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ird als Sperrfilter des Signalbandes realisiert und verhindert den Eingang des Signals in eine Substation (spart damit Signalenerg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9.05pt;mso-wrap-distance-left:9.05pt;mso-wrap-distance-right:9.05pt;mso-wrap-distance-top:0pt;mso-wrap-distance-bottom:0pt;margin-top:275.3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wird als Sperrfilter des Signalbandes realisiert und verhindert den Eingang des Signals in eine Substation (spart damit Signalenerg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1414145" cy="404495"/>
                <wp:effectExtent l="0" t="0" r="0" b="0"/>
                <wp:docPr id="6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Dieses Projekt wurde mit Unterstützung der Europäischen Kommission finanziert. Die Verantwortung für den Inhalt dieser Veröffentlichung (Mitteilung) trägt allein der Verfasser; die Kommission haftet nicht für die weitere Verwendung der darin enthaltenen Angabe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v1.0</w:t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6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de-DE"/>
      </w:rPr>
      <w:tab/>
    </w:r>
    <w:r>
      <w:rPr>
        <w:rFonts w:cs="Calibri" w:ascii="Calibri" w:hAnsi="Calibri"/>
        <w:b/>
        <w:smallCaps/>
        <w:lang w:val="de-DE"/>
      </w:rPr>
      <w:t>ARBEITSBLAT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de-DE"/>
      </w:rPr>
    </w:pPr>
    <w:r>
      <w:rPr>
        <w:rFonts w:cs="Calibri" w:ascii="Calibri" w:hAnsi="Calibri"/>
        <w:smallCaps/>
        <w:sz w:val="20"/>
        <w:szCs w:val="20"/>
        <w:lang w:val="de-DE"/>
      </w:rPr>
      <w:t>PLC/BPL (KOMMUNIKATION ÜBER STARKSTROMLEITUNG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0" w:after="0"/>
      <w:ind w:left="284" w:hanging="284"/>
      <w:contextualSpacing/>
    </w:pPr>
    <w:rPr>
      <w:b/>
      <w:lang w:val="de-DE"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7:00Z</dcterms:created>
  <dc:creator>Svoboda</dc:creator>
  <dc:description/>
  <cp:keywords/>
  <dc:language>en-US</dc:language>
  <cp:lastModifiedBy>A</cp:lastModifiedBy>
  <cp:lastPrinted>2013-05-24T16:00:00Z</cp:lastPrinted>
  <dcterms:modified xsi:type="dcterms:W3CDTF">2016-05-18T1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