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ind w:left="284" w:hanging="284"/>
        <w:rPr>
          <w:color w:val="000000"/>
        </w:rPr>
      </w:pPr>
      <w:r>
        <w:rPr/>
        <w:t>Systeme und Bänder: Ordnen Sie den folgenden Systemen die entsprechenden Bänder mittels Pfeilen zu.</w:t>
      </w:r>
    </w:p>
    <w:p>
      <w:pPr>
        <w:pStyle w:val="ECheckBoxText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undsteuertech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Rundsteuertech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Fernsignalisierung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br/>
                              <w:t>Fernbedien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Fernmes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Fernsignalisierung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br/>
                        <w:t>Fernbedien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Fernme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chmalband-PLC-Dien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chmalband-PLC-Dien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reitband-BPL-Dien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reitband-BPL-Dien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-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-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0,3-3,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0,3-3,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Task"/>
        <w:numPr>
          <w:ilvl w:val="0"/>
          <w:numId w:val="1"/>
        </w:numPr>
        <w:ind w:left="284" w:hanging="284"/>
        <w:rPr>
          <w:color w:val="000000"/>
        </w:rPr>
      </w:pPr>
      <w:r>
        <w:rPr/>
        <w:t>W2S-Rundsteuer-Befehlsserie: Ergänzen Sie die Namen der gekennzeichneten Sektionen auf dem folgenden Bild.</w:t>
      </w:r>
    </w:p>
    <w:p>
      <w:pPr>
        <w:pStyle w:val="ECheckBoxTex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  <w:drawing>
          <wp:inline distT="0" distB="0" distL="0" distR="0">
            <wp:extent cx="5012055" cy="13341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ETask"/>
        <w:numPr>
          <w:ilvl w:val="0"/>
          <w:numId w:val="1"/>
        </w:numPr>
        <w:ind w:left="284" w:hanging="284"/>
        <w:rPr>
          <w:color w:val="000000"/>
        </w:rPr>
      </w:pPr>
      <w:r>
        <w:rPr/>
        <w:t>Hochfrequenz-Kraftwerktelefonie: Ordnen Sie den folgenden Begriffen ihre Beschreibung zu und ergänzen Sie ihre Abkürzungen gemäß dem folgenden Bild.</w:t>
      </w:r>
    </w:p>
    <w:p>
      <w:pPr>
        <w:pStyle w:val="ECheckBoxTex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ECheckBoxText"/>
        <w:rPr>
          <w:lang w:val="de-DE"/>
        </w:rPr>
      </w:pPr>
      <w:r>
        <w:rPr>
          <w:lang w:val="de-DE"/>
        </w:rPr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9000</wp:posOffset>
                </wp:positionH>
                <wp:positionV relativeFrom="paragraph">
                  <wp:posOffset>-20955</wp:posOffset>
                </wp:positionV>
                <wp:extent cx="1169035" cy="2635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F-Bandsp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0.75pt;mso-wrap-distance-left:9.05pt;mso-wrap-distance-right:9.05pt;mso-wrap-distance-top:0pt;mso-wrap-distance-bottom:0pt;margin-top:-1.6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HF-Bandsp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81355</wp:posOffset>
                </wp:positionH>
                <wp:positionV relativeFrom="paragraph">
                  <wp:posOffset>2733675</wp:posOffset>
                </wp:positionV>
                <wp:extent cx="5803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2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910" cy="21494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2287905</wp:posOffset>
                </wp:positionV>
                <wp:extent cx="1762125" cy="52387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litzable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18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litzab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3227705</wp:posOffset>
                </wp:positionV>
                <wp:extent cx="1762125" cy="52387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Weiterleitungssper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25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Weiterleitungssper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2125" cy="52387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Kapazitive Se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2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Kapazitive Se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5016500</wp:posOffset>
                </wp:positionV>
                <wp:extent cx="1762125" cy="52387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mpedanzanpas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mpedanzanp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2125" cy="52387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endean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47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endean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2125" cy="52387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r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54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rd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2185670</wp:posOffset>
                </wp:positionV>
                <wp:extent cx="2436495" cy="75628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verhindert den Eingang der Netzwerkelemente in die Kommunikationssek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172.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verhindert den Eingang der Netzwerkelemente in die Kommunikationsse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3060700</wp:posOffset>
                </wp:positionV>
                <wp:extent cx="2436495" cy="89154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rbeitet auf dem Prinzip der Telefonie mit einem Kanal und bildet einen HF-Schmalband-Telekommunikationskan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24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rbeitet auf dem Prinzip der Telefonie mit einem Kanal und bildet einen HF-Schmalband-Telekommunikationskanal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4083050</wp:posOffset>
                </wp:positionV>
                <wp:extent cx="2436495" cy="81089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chützt Kommunikationsgeräte vor Überspannung, z. B. bei einer Störung des Kopplungskondensator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321.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chützt Kommunikationsgeräte vor Überspannung, z. B. bei einer Störung des Kopplungskondensator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5016500</wp:posOffset>
                </wp:positionV>
                <wp:extent cx="2436495" cy="75628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ird für sicheres Kurzschließen bei der Wartung verwen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39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wird für sicheres Kurzschließen bei der Wartung verwen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874395" cy="40513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chaltan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31.9pt;mso-wrap-distance-left:9.05pt;mso-wrap-distance-right:9.05pt;mso-wrap-distance-top:0pt;mso-wrap-distance-bottom:0pt;margin-top:6.6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Schaltan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4435</wp:posOffset>
                </wp:positionH>
                <wp:positionV relativeFrom="paragraph">
                  <wp:posOffset>43180</wp:posOffset>
                </wp:positionV>
                <wp:extent cx="643890" cy="2381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HFB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18.75pt;mso-wrap-distance-left:9.05pt;mso-wrap-distance-right:9.05pt;mso-wrap-distance-top:0pt;mso-wrap-distance-bottom:0pt;margin-top:3.4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HFB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4435</wp:posOffset>
                </wp:positionH>
                <wp:positionV relativeFrom="paragraph">
                  <wp:posOffset>281305</wp:posOffset>
                </wp:positionV>
                <wp:extent cx="569595" cy="23812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HFB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8.75pt;mso-wrap-distance-left:9.05pt;mso-wrap-distance-right:9.05pt;mso-wrap-distance-top:0pt;mso-wrap-distance-bottom:0pt;margin-top:22.1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HFB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6390</wp:posOffset>
                </wp:positionH>
                <wp:positionV relativeFrom="paragraph">
                  <wp:posOffset>1856105</wp:posOffset>
                </wp:positionV>
                <wp:extent cx="414655" cy="23812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Ü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146.1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Ü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</wp:posOffset>
                </wp:positionH>
                <wp:positionV relativeFrom="paragraph">
                  <wp:posOffset>1100455</wp:posOffset>
                </wp:positionV>
                <wp:extent cx="1247140" cy="57277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M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rdungsmes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5.1pt;mso-wrap-distance-left:9.05pt;mso-wrap-distance-right:9.05pt;mso-wrap-distance-top:0pt;mso-wrap-distance-bottom:0pt;margin-top:86.6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M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rdungsme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2250</wp:posOffset>
                </wp:positionH>
                <wp:positionV relativeFrom="paragraph">
                  <wp:posOffset>1188085</wp:posOffset>
                </wp:positionV>
                <wp:extent cx="636270" cy="66802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M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rdungs-mes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52.6pt;mso-wrap-distance-left:9.05pt;mso-wrap-distance-right:9.05pt;mso-wrap-distance-top:0pt;mso-wrap-distance-bottom:0pt;margin-top:93.55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M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Erdungs-mess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00</wp:posOffset>
                </wp:positionH>
                <wp:positionV relativeFrom="paragraph">
                  <wp:posOffset>1617980</wp:posOffset>
                </wp:positionV>
                <wp:extent cx="1393190" cy="3810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HFK </w:t>
                              <w:br/>
                              <w:t>HF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127.4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HFK </w:t>
                        <w:br/>
                        <w:t>HF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2250</wp:posOffset>
                </wp:positionH>
                <wp:positionV relativeFrom="paragraph">
                  <wp:posOffset>154940</wp:posOffset>
                </wp:positionV>
                <wp:extent cx="782955" cy="40513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12.2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6450</wp:posOffset>
                </wp:positionH>
                <wp:positionV relativeFrom="paragraph">
                  <wp:posOffset>1038225</wp:posOffset>
                </wp:positionV>
                <wp:extent cx="1056640" cy="55689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A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berspannungs-able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43.85pt;mso-wrap-distance-left:9.05pt;mso-wrap-distance-right:9.05pt;mso-wrap-distance-top:0pt;mso-wrap-distance-bottom:0pt;margin-top:81.75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A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berspannungs-abl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3980</wp:posOffset>
                </wp:positionH>
                <wp:positionV relativeFrom="paragraph">
                  <wp:posOffset>1856105</wp:posOffset>
                </wp:positionV>
                <wp:extent cx="1541780" cy="23812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bertragungseinrich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8.75pt;mso-wrap-distance-left:9.05pt;mso-wrap-distance-right:9.05pt;mso-wrap-distance-top:0pt;mso-wrap-distance-bottom:0pt;margin-top:146.1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bertragungseinrich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5435</wp:posOffset>
                </wp:positionH>
                <wp:positionV relativeFrom="paragraph">
                  <wp:posOffset>887095</wp:posOffset>
                </wp:positionV>
                <wp:extent cx="946150" cy="39751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KF</w:t>
                              <w:br/>
                              <w:t>Kopplungsfil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1.3pt;mso-wrap-distance-left:9.05pt;mso-wrap-distance-right:9.05pt;mso-wrap-distance-top:0pt;mso-wrap-distance-bottom:0pt;margin-top:69.8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KF</w:t>
                        <w:br/>
                        <w:t>Kopplungs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8645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KK1 </w:t>
                              <w:br/>
                              <w:t>Kopplungskondens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KK1 </w:t>
                        <w:br/>
                        <w:t>Kopplungskondens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3750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KK2 </w:t>
                              <w:br/>
                              <w:t>Kopplungskondens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 xml:space="preserve">KK2 </w:t>
                        <w:br/>
                        <w:t>Kopplungskondens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8050</wp:posOffset>
                </wp:positionH>
                <wp:positionV relativeFrom="paragraph">
                  <wp:posOffset>1046480</wp:posOffset>
                </wp:positionV>
                <wp:extent cx="1024890" cy="55689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ÜA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Überspannungs-able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43.85pt;mso-wrap-distance-left:9.05pt;mso-wrap-distance-right:9.05pt;mso-wrap-distance-top:0pt;mso-wrap-distance-bottom:0pt;margin-top:82.4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ÜA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  <w:t>Überspannungs-ableite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1995</wp:posOffset>
                </wp:positionH>
                <wp:positionV relativeFrom="paragraph">
                  <wp:posOffset>4809490</wp:posOffset>
                </wp:positionV>
                <wp:extent cx="2436495" cy="67119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stellt Impedanzanpassung zwischen der Kopplungs- und Telekommunikationssektion si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2.85pt;mso-wrap-distance-left:9.05pt;mso-wrap-distance-right:9.05pt;mso-wrap-distance-top:0pt;mso-wrap-distance-bottom:0pt;margin-top:378.7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stellt Impedanzanpassung zwischen der Kopplungs- und Telekommunikationssektion si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1995</wp:posOffset>
                </wp:positionH>
                <wp:positionV relativeFrom="paragraph">
                  <wp:posOffset>3733165</wp:posOffset>
                </wp:positionV>
                <wp:extent cx="2436495" cy="102362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ird als Sperrfilter des Signalbandes realisiert und verhindert den Eingang des Signals in eine Substation und (spart damit Signalenerg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80.6pt;mso-wrap-distance-left:9.05pt;mso-wrap-distance-right:9.05pt;mso-wrap-distance-top:0pt;mso-wrap-distance-bottom:0pt;margin-top:293.9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wird als Sperrfilter des Signalbandes realisiert und verhindert den Eingang des Signals in eine Substation und (spart damit Signalenerg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de-DE"/>
            </w:rPr>
          </w:pPr>
          <w:r>
            <w:rPr>
              <w:lang w:val="de-DE"/>
            </w:rPr>
            <w:drawing>
              <wp:inline distT="0" distB="0" distL="0" distR="0">
                <wp:extent cx="1414145" cy="404495"/>
                <wp:effectExtent l="0" t="0" r="0" b="0"/>
                <wp:docPr id="49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4145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Dieses Projekt wurde mit Unterstützung der Europäischen Kommission finanziert. Die Verantwortung für den Inhalt dieser Veröffentlichung (Mitteilung) trägt allein der Verfasser; die Kommission haftet nicht für die weitere Verwendung der darin enthaltenen Angabe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  <w:lang w:val="de-DE"/>
            </w:rPr>
          </w:pPr>
          <w:r>
            <w:rPr>
              <w:sz w:val="16"/>
              <w:szCs w:val="16"/>
              <w:lang w:val="de-DE"/>
            </w:rPr>
            <w:t>v1.0</w:t>
          </w:r>
        </w:p>
      </w:tc>
    </w:tr>
  </w:tbl>
  <w:p>
    <w:pPr>
      <w:pStyle w:val="Normal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48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de-DE"/>
      </w:rPr>
      <w:tab/>
    </w:r>
    <w:r>
      <w:rPr>
        <w:rFonts w:cs="Calibri" w:ascii="Calibri" w:hAnsi="Calibri"/>
        <w:b/>
        <w:smallCaps/>
        <w:lang w:val="de-DE"/>
      </w:rPr>
      <w:t>ARBEITSBLAT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de-DE"/>
      </w:rPr>
    </w:pPr>
    <w:r>
      <w:rPr>
        <w:rFonts w:cs="Calibri" w:ascii="Calibri" w:hAnsi="Calibri"/>
        <w:smallCaps/>
        <w:sz w:val="20"/>
        <w:szCs w:val="20"/>
        <w:lang w:val="de-DE"/>
      </w:rPr>
      <w:t>PLC/BPL (KOMMUNIKATION ÜBER STARKSTROMLEITUNG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0" w:after="0"/>
      <w:ind w:left="284" w:hanging="284"/>
      <w:contextualSpacing/>
    </w:pPr>
    <w:rPr>
      <w:b/>
      <w:lang w:val="de-DE"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56:00Z</dcterms:created>
  <dc:creator>Svoboda</dc:creator>
  <dc:description/>
  <cp:keywords/>
  <dc:language>en-US</dc:language>
  <cp:lastModifiedBy>A</cp:lastModifiedBy>
  <cp:lastPrinted>2013-05-24T16:00:00Z</cp:lastPrinted>
  <dcterms:modified xsi:type="dcterms:W3CDTF">2016-05-18T1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