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>
          <w:lang w:val="en-US"/>
        </w:rPr>
      </w:pPr>
      <w:r>
        <w:rPr>
          <w:lang w:val="en-US"/>
        </w:rPr>
        <w:t xml:space="preserve">Topologické uspořádání BPL – v obrázku vyznačte místa použití frekvece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od</w:t>
      </w:r>
      <w:r>
        <w:rPr>
          <w:lang w:val="en-US"/>
        </w:rPr>
        <w:t xml:space="preserve"> (Out Door) a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id</w:t>
      </w:r>
      <w:r>
        <w:rPr>
          <w:lang w:val="en-US"/>
        </w:rPr>
        <w:t xml:space="preserve"> (In Doo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/>
        <w:drawing>
          <wp:inline distT="0" distB="0" distL="0" distR="0">
            <wp:extent cx="4768215" cy="28625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/>
      </w:pPr>
      <w:r>
        <w:rPr>
          <w:lang w:val="en-US"/>
        </w:rPr>
        <w:t>Modulační metody systémů BPL – Přiřaďte označení k jednotlivým způsobům modulací znázorněných na obrázku a označte, které modulace se v sočasné době využívají v PLC zařízení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66925</wp:posOffset>
            </wp:positionH>
            <wp:positionV relativeFrom="paragraph">
              <wp:posOffset>473075</wp:posOffset>
            </wp:positionV>
            <wp:extent cx="3959860" cy="1765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0</wp:posOffset>
                </wp:positionH>
                <wp:positionV relativeFrom="paragraph">
                  <wp:posOffset>489585</wp:posOffset>
                </wp:positionV>
                <wp:extent cx="1002030" cy="1534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534680"/>
                          <a:chOff x="0" y="0"/>
                          <a:chExt cx="1001880" cy="153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14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38.55pt;width:78.9pt;height:120.85pt" coordorigin="3180,771" coordsize="1578,2417">
                <v:rect id="shape_0" fillcolor="white" stroked="f" o:allowincell="f" style="position:absolute;left:3180;top:771;width:1577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1973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2962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473075</wp:posOffset>
                </wp:positionV>
                <wp:extent cx="135255" cy="1352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7.2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1396365</wp:posOffset>
                </wp:positionV>
                <wp:extent cx="135255" cy="1352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09.9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2286635</wp:posOffset>
                </wp:positionV>
                <wp:extent cx="135255" cy="1352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80.0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650</wp:posOffset>
                </wp:positionH>
                <wp:positionV relativeFrom="paragraph">
                  <wp:posOffset>254635</wp:posOffset>
                </wp:positionV>
                <wp:extent cx="1440180" cy="5695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thogonal Frequency Division Multip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20.0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rthogonal Frequency Division Multi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650</wp:posOffset>
                </wp:positionH>
                <wp:positionV relativeFrom="paragraph">
                  <wp:posOffset>1141730</wp:posOffset>
                </wp:positionV>
                <wp:extent cx="1440180" cy="5695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aussian Minimum</w:t>
                              <w:br/>
                              <w:t>Shift Ke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89.9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M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Gaussian Minimum</w:t>
                        <w:br/>
                        <w:t>Shift Ke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0</wp:posOffset>
                </wp:positionH>
                <wp:positionV relativeFrom="paragraph">
                  <wp:posOffset>2079625</wp:posOffset>
                </wp:positionV>
                <wp:extent cx="1440180" cy="5695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S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kt Sequence Spread Spektrum Mod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163.7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S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kt Sequence Spread Spektrum Mod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1135" cy="417830"/>
                <wp:effectExtent l="0" t="0" r="0" b="0"/>
                <wp:docPr id="1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byl realizován za finanční podpory Evropské unie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Za obsah publikací (sdělení) odpovídá výlučně autor. Publikace (sdělení) nereprezentují názory Evropské komise a Evropská komise neodpovídá za použití informací, jež jsou jejich obsahem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b/>
        <w:b/>
        <w:smallCap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10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en-US" w:eastAsia="en-US"/>
      </w:rPr>
      <w:tab/>
    </w:r>
    <w:r>
      <w:rPr>
        <w:rFonts w:cs="Calibri" w:ascii="Calibri" w:hAnsi="Calibri"/>
        <w:b/>
        <w:smallCaps/>
        <w:lang w:val="en-US" w:eastAsia="en-US"/>
      </w:rPr>
      <w:t>PRACOVNÍ LIST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en-US" w:eastAsia="en-US"/>
      </w:rPr>
    </w:pPr>
    <w:r>
      <w:rPr>
        <w:rFonts w:cs="Calibri" w:ascii="Calibri" w:hAnsi="Calibri"/>
        <w:smallCaps/>
        <w:sz w:val="20"/>
        <w:szCs w:val="20"/>
        <w:lang w:val="en-US" w:eastAsia="en-US"/>
      </w:rPr>
      <w:t>PLC/BPL (KOMUNIKACE PO SILNOPROUDÝCH VEDENÍC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38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7-09-28T14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